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17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 Д клас, Lat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0"/>
        <w:gridCol w:w="2429"/>
      </w:tblGrid>
      <w:tr>
        <w:trPr/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Біскупська Олена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окідько Юлія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"/>
        <w:gridCol w:w="639"/>
        <w:gridCol w:w="1880"/>
        <w:gridCol w:w="1948"/>
        <w:gridCol w:w="1410"/>
        <w:gridCol w:w="1174"/>
        <w:gridCol w:w="1892"/>
      </w:tblGrid>
      <w:tr>
        <w:trPr>
          <w:tblHeader w:val="true"/>
        </w:trPr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ник Дмитр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сакій Тетя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ський Іго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вчук Анастас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об'янський Ілля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гіта Соломія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ш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удіо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к Павло,</w:t>
              <w:br/>
              <w:t>Косович Юрій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ксишин Олексій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арашу Крісті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бідь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ріпнічук Євген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як Валенти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Оле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іцин Михайло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ніченко Март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ьянс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пчук Вадим,</w:t>
              <w:br/>
              <w:t>Полигач Ігор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лайчук Роман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оєва Олександр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</w:t>
              <w:br/>
              <w:t>Покідько Юлія</w:t>
            </w:r>
          </w:p>
        </w:tc>
      </w:tr>
      <w:tr>
        <w:trPr/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йко Назар</w:t>
            </w:r>
          </w:p>
        </w:tc>
        <w:tc>
          <w:tcPr>
            <w:tcW w:w="1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днарчук Христина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721"/>
      </w:tblGrid>
      <w:tr>
        <w:trPr/>
        <w:tc>
          <w:tcPr>
            <w:tcW w:w="9721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55"/>
              <w:gridCol w:w="3141"/>
              <w:gridCol w:w="3185"/>
            </w:tblGrid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7 5 1 7 7 8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8 3 8 8 5 3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5 8 7 7 3 2 4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6 6 6 4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6 4 4 2 4 8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1 1 4 8 1 5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3 2 2 5 1 6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1 5 3 3 2 5 6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4 5 1 7 8 7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7 8 8 6 8 2 8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7 8 4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6 4 7 6 4 2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8 5 3 2 2 7 5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1 5 5 1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3 1 5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6 4 3 6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7 6 1 7 8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4 8 8 4 3 8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5 8 7 7 5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8 5 4 5 6 2 2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6 3 2 1 4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6 1 1 6 8 5 6 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2 2 4 2 6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5 3 3 7 5 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5 2 8 6 7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5 7 8 7 3 2 5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6 8 7 8 5 3 6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8 6 6 6 6 4 3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7 4 3 1 1 5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1 1 5 7 8 4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3 5 2 4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1 3 4 3 4 7 8 8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85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073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1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7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6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8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27:00Z</dcterms:created>
  <dc:creator>Taras</dc:creator>
  <dc:description/>
  <cp:keywords/>
  <dc:language>en-US</dc:language>
  <cp:lastModifiedBy>Taras</cp:lastModifiedBy>
  <dcterms:modified xsi:type="dcterms:W3CDTF">2012-05-20T11:28:00Z</dcterms:modified>
  <cp:revision>4</cp:revision>
  <dc:subject/>
  <dc:title>Протокол - Ukrainian Cup - 2012 - Ювенали ІІ Д клас - Lat</dc:title>
</cp:coreProperties>
</file>